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bookmarkStart w:id="0" w:name="_GoBack"/>
      <w:bookmarkEnd w:id="0"/>
      <w:r>
        <w:rPr>
          <w:sz w:val="24"/>
          <w:szCs w:val="24"/>
          <w:u w:val="single"/>
        </w:rPr>
        <w:t>Motion and Speed Guided Notes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sition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POSITION = ____________(can be a place or object)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When you describe position, you ____________________________________the location with another object or plac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kern w:val="2"/>
        </w:rPr>
        <w:t>The _________ you compare your object or place’s _____________ to is called the _______________________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alibri" w:ascii="Calibri" w:hAnsi="Calibri"/>
          <w:color w:val="000000"/>
          <w:kern w:val="2"/>
        </w:rPr>
        <w:t>Ex: New York City is about 695 km SW of Sanford, NC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kern w:val="2"/>
        </w:rPr>
        <w:t>You can also describe ______________ by using coordinates of _________________ and __________________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alibri" w:ascii="Calibri" w:hAnsi="Calibri"/>
          <w:color w:val="000000"/>
          <w:kern w:val="2"/>
        </w:rPr>
        <w:t>Ex: you can plot New York and Sanford on a map using longitude and latitude ______________________.</w:t>
      </w:r>
    </w:p>
    <w:p>
      <w:pPr>
        <w:pStyle w:val="Normal"/>
        <w:rPr>
          <w:rFonts w:eastAsia="Times New Roman"/>
          <w:b/>
          <w:b/>
          <w:color w:val="000000"/>
          <w:kern w:val="2"/>
          <w:sz w:val="24"/>
          <w:szCs w:val="24"/>
          <w:u w:val="single"/>
        </w:rPr>
      </w:pPr>
      <w:r>
        <w:rPr>
          <w:rFonts w:eastAsia="Times New Roman"/>
          <w:b/>
          <w:color w:val="000000"/>
          <w:kern w:val="2"/>
          <w:sz w:val="24"/>
          <w:szCs w:val="24"/>
          <w:u w:val="single"/>
        </w:rPr>
      </w:r>
    </w:p>
    <w:p>
      <w:pPr>
        <w:pStyle w:val="Normal"/>
        <w:rPr>
          <w:rFonts w:eastAsia="Times New Roman"/>
          <w:b/>
          <w:b/>
          <w:color w:val="000000"/>
          <w:kern w:val="2"/>
          <w:sz w:val="24"/>
          <w:szCs w:val="24"/>
          <w:u w:val="single"/>
        </w:rPr>
      </w:pPr>
      <w:r>
        <w:rPr>
          <w:rFonts w:eastAsia="Times New Roman"/>
          <w:b/>
          <w:color w:val="000000"/>
          <w:kern w:val="2"/>
          <w:sz w:val="24"/>
          <w:szCs w:val="24"/>
          <w:u w:val="single"/>
        </w:rPr>
        <w:t>Motion and Relative Motion</w:t>
      </w:r>
    </w:p>
    <w:p>
      <w:pPr>
        <w:pStyle w:val="ListParagraph"/>
        <w:numPr>
          <w:ilvl w:val="0"/>
          <w:numId w:val="10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_____________________________________ = change of position over time.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Calibri" w:ascii="Calibri" w:hAnsi="Calibri"/>
          <w:color w:val="000000"/>
          <w:kern w:val="2"/>
        </w:rPr>
        <w:t>Can be vertical or _____________________, or both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Calibri" w:ascii="Calibri" w:hAnsi="Calibri"/>
          <w:color w:val="000000"/>
          <w:kern w:val="2"/>
        </w:rPr>
        <w:t>How quickly or slowly the ____________ changes depends on the object’s ______________________________.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Calibri" w:ascii="Calibri" w:hAnsi="Calibri"/>
          <w:color w:val="000000"/>
          <w:kern w:val="2"/>
        </w:rPr>
        <w:t>How _________ is observed depends upon the observer’s _____________________________________.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Calibri" w:ascii="Calibri" w:hAnsi="Calibri"/>
          <w:color w:val="000000"/>
          <w:kern w:val="2"/>
        </w:rPr>
        <w:t>_____________________________= the motion of an object ___________________ to an observer</w:t>
      </w:r>
    </w:p>
    <w:p>
      <w:pPr>
        <w:pStyle w:val="ListParagraph"/>
        <w:numPr>
          <w:ilvl w:val="1"/>
          <w:numId w:val="10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 xml:space="preserve">Ex: A bus driver would say the stop sign he is approaching is changing position; a person standing on the sidewalk waiting for the bus would say the bus is changing position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Let's Review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What information do you need to describe an object’s loca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Describe how your position changes as you jump over an obj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Give an example of how the apparent motion of an object depends on the observer’s mo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ed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kern w:val="2"/>
        </w:rPr>
        <w:t>_____________can change at ____________rates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kern w:val="2"/>
        </w:rPr>
        <w:t xml:space="preserve">You can describe change in ______________ in two ways: in terms of _____________ or ______________. 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kern w:val="2"/>
        </w:rPr>
        <w:t xml:space="preserve">Let’s say someone asks you how far it is from Sanford to Raleigh. 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kern w:val="2"/>
        </w:rPr>
        <w:t>If you describe using _____________, you would say about 40 miles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kern w:val="2"/>
        </w:rPr>
        <w:t>When you describe with __________, you have to take TWO things into account: the distance it takes to get there, and the person’s speed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kern w:val="2"/>
        </w:rPr>
        <w:t>SPEED = the ________________________ something moves in a given amount of _______________________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kern w:val="2"/>
        </w:rPr>
        <w:t>The greater the ____________ an object has, the faster it changes _________________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lculating Spee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kern w:val="2"/>
        </w:rPr>
        <w:t>To calculate __________, you need to know both ___________________ and _____________ measurements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Two bikes start at the same point at the same time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 xml:space="preserve">After 1 second, the first bike has traveled 4 meters, and the second bike has traveled only 2 meters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kern w:val="2"/>
        </w:rPr>
        <w:t>Because the first bike traveled 4 meters in 1 sec, it has a speed of 4 _________ . The second bike has a speed of 2m/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kern w:val="2"/>
        </w:rPr>
        <w:t>If each bike continues moving at the same speed as before, then after two seconds the first bike would have traveled ______ meters. The second bike would have traveled _____ meters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How far will each bike have traveled in 5 seconds? What formula did you use to figure that ou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lculating Speed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Speed = </w:t>
      </w:r>
      <w:r>
        <w:rPr>
          <w:rFonts w:eastAsia="Times New Roman"/>
          <w:color w:val="000000"/>
          <w:kern w:val="2"/>
          <w:sz w:val="24"/>
          <w:szCs w:val="24"/>
          <w:u w:val="single"/>
        </w:rPr>
        <w:t>____________</w:t>
      </w:r>
      <w:r>
        <w:rPr>
          <w:rFonts w:eastAsia="Times New Roman"/>
          <w:color w:val="000000"/>
          <w:kern w:val="2"/>
          <w:sz w:val="24"/>
          <w:szCs w:val="24"/>
        </w:rPr>
        <w:tab/>
        <w:t xml:space="preserve">     OR         S =  </w:t>
      </w:r>
      <w:r>
        <w:rPr>
          <w:rFonts w:eastAsia="Times New Roman"/>
          <w:color w:val="000000"/>
          <w:kern w:val="2"/>
          <w:sz w:val="24"/>
          <w:szCs w:val="24"/>
          <w:u w:val="single"/>
        </w:rPr>
        <w:t>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ab/>
        <w:tab/>
        <w:tab/>
        <w:tab/>
        <w:t xml:space="preserve">   </w:t>
        <w:tab/>
        <w:tab/>
        <w:t xml:space="preserve">              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The formula shows how _______________, _____________, and _____________ are relate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Remember, if two objects travel the _________ distance, the object that took a _________ amount of time will have the _____________ spee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So that means an object with a ____________ speed will travel a ___________ distance in the same amount of _________than an object with a lower speed will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ndard _________for speed is __________________ per second (m/s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can also be given in ________________ per hour (km/h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US, we say __________ per hour (mph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>Speed Sample Problem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A racer completes a 100-meter course in 20 seconds. What is his speed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Just like in math, we are going to use KQS (Know-Question-Solve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5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What do we know?</w:t>
      </w:r>
    </w:p>
    <w:p>
      <w:pPr>
        <w:pStyle w:val="Normal"/>
        <w:spacing w:lineRule="auto" w:line="240" w:before="0" w:after="0"/>
        <w:ind w:left="1526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5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What do you want to know?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40" w:before="0" w:after="0"/>
        <w:ind w:left="1526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/>
          <w:color w:val="000000"/>
          <w:kern w:val="2"/>
          <w:sz w:val="24"/>
          <w:szCs w:val="24"/>
        </w:rPr>
        <w:t>Now, write the formula, then substitute the values you know into the formula. Calculate and simplify, and don’t forget your units of measur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>Speed Practice Probl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5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A man runs 200 m in 25 s. What is his speed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color w:val="000000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5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If you travel 100 m in 50 s, what is your speed?</w:t>
      </w:r>
    </w:p>
    <w:p>
      <w:pPr>
        <w:pStyle w:val="Normal"/>
        <w:spacing w:lineRule="auto" w:line="240" w:before="0" w:after="0"/>
        <w:ind w:left="1526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1526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1526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color w:val="000000"/>
          <w:kern w:val="2"/>
          <w:sz w:val="24"/>
          <w:szCs w:val="24"/>
          <w:u w:val="single"/>
        </w:rPr>
        <w:t>Average Speed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Speed is NOT ________________!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Speed from _____________ to moment (at any given time) is called __________________ speed, and is hard to calculate, so we calculate ______________ speed over a certain ________________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Ex: a runner has different speeds on each lap he runs in a 1600m (4 lap) race: 83 s, 81 s, 79 s, 77 s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Calculate the total time (320 s) for the entire distance of 1600 m. The average speed would be 1600m/320s = 5.0 m/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color w:val="000000"/>
          <w:kern w:val="2"/>
          <w:sz w:val="24"/>
          <w:szCs w:val="24"/>
          <w:u w:val="single"/>
        </w:rPr>
        <w:t>Velocity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_______________ of _____________ can be as important as speed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locity = speed in a _________________________</w:t>
      </w: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: Walking EAST at a speed of 3m/s</w:t>
      </w: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erson walking NORTH at a speed of 3m/s would have the same speed but a different velocity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o determine ____________ you need to know ___________ and ____________. A change in either ____________ OR _______________ (or both) changes the _____________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>Distance Time Graph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Using a graph that plots the _____________ against ___________ is the best way to show ___________ of an object. This is called a distance-time grap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____________ is ALWAYS on the _______________ axis (x-axis) and ____________ is ALWAYS on the ______________ axis (y-axis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160" w:firstLine="72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8235" cy="28809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As an object ___________, the distance it travels ________________ with time. This can be seen as a climbing or rising line on the graph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A _________________________(or horizontal) line shows an _____________ of time where the speed is 0 m/s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______________________ lines show intervals where speed is greater than intervals with less steep lines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Slope is equal to _____________________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70705" cy="31896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ab/>
      </w:r>
    </w:p>
    <w:sectPr>
      <w:type w:val="nextPage"/>
      <w:pgSz w:w="12240" w:h="15840"/>
      <w:pgMar w:left="288" w:right="288" w:gutter="0" w:header="0" w:top="288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30:00Z</dcterms:created>
  <dc:creator>Stuart, Heather M.</dc:creator>
  <dc:description/>
  <cp:keywords/>
  <dc:language>en-US</dc:language>
  <cp:lastModifiedBy>CO-03017689</cp:lastModifiedBy>
  <dcterms:modified xsi:type="dcterms:W3CDTF">2017-03-13T15:10:00Z</dcterms:modified>
  <cp:revision>9</cp:revision>
  <dc:subject/>
  <dc:title/>
</cp:coreProperties>
</file>